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>ÃÎÑÒ 8.401-80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>Ãðóïïà Ò80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ÃÎÑÓÄÀÐÑÒÂÅÍÍÛÉ ÑÒÀÍÄÀÐÒ ÑÎÞÇÀ ÑÑÐ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Ãîñóäàðñòâåííàÿ ñèñòåìà îáåñïå÷åíèÿ åäèíñòâà èçìåðåíèé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ÊËÀÑÑÛ ÒÎ×ÍÎÑÒÈ ÑÐÅÄÑÒÂ ÈÇÌÅÐÅÍÈÉ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Îáùèå òðåáîâàíèÿ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State system for ensuring the uniformity of measurements.</w:t>
      </w:r>
    </w:p>
    <w:p>
      <w:pPr>
        <w:pStyle w:val="Heading"/>
        <w:bidi w:val="0"/>
        <w:jc w:val="center"/>
        <w:rPr/>
      </w:pPr>
      <w:r>
        <w:rPr>
          <w:color w:val="000000"/>
        </w:rPr>
        <w:t>Accuracy classes of measuring instruments.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General requirements 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>Äàòà ââåäåíèÿ 1981-07-01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ÓÒÂÅÐÆÄÅÍ È ÂÂÅÄÅÍ Â ÄÅÉÑÒÂÈÅ ïîñòàíîâëåíèåì Ãîñóäàðñòâåííîãî êîìèòåòà ÑÑÑÐ ïî ñòàíäàðòàì îò 12 íîÿáðÿ 1980 ã. ¹ 5320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ÇÀÌÅÍ ÃÎÑÒ 13600-68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ÅÐÅÈÇÄÀÍÈÅ. Ñåíòÿáðü 1985 ã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àñòîÿùèé ñòàíäàðò óñòàíàâëèâàåò îáùèå ïîëîæåíèÿ äåëåíèÿ ñðåäñòâ èçìåðåíèé íà êëàññû òî÷íîñòè, ñïîñîáû íîðìèðîâàíèÿ ìåòðîëîãè÷åñêèõ õàðàêòåðèñòèê, êîìïëåêñ òðåáîâàíèé ê êîòîðûì çàâèñèò îò êëàññà òî÷íîñòè ñðåäñòâ èçìåðåíèé, è îáîçíà÷åíèÿ êëàññîâ òî÷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Ñòàíäàðò íå óñòàíàâëèâàåò êëàññû òî÷íîñòè ñðåäñòâ èçìåðåíèé, äëÿ êîòîðûõ â ñòàíäàðòàõ ïðåäóñìîòðåíû íîðìû îòäåëüíî äëÿ ñèñòåìàòè÷åñêîé è ñëó÷àéíîé ñîñòàâëÿþùèõ ïîãðåøíîñòè, à òàêæå íîðìèðîâàíèå íîìèíàëüíûõ ôóíêöèé âëèÿíèÿ, åñëè ñðåäñòâà èçìåðåíèé ïðåäíàçíà÷åíû äëÿ ïðèìåíåíèÿ áåç ââåäåíèÿ ïîïðàâîê ñ öåëüþ èñêëþ÷åíèÿ äîïîëíèòåëüíûõ ïîãðåøíîñòåé ñ ó÷åòîì íîìèíàëüíûõ ôóíêöèé âëèÿíèÿ. Ñòàíäàðò íå óñòàíàâëèâàåò òàêæå êëàññû òî÷íîñòè ñðåäñòâ èçìåðåíèé, ïðè ïðèìåíåíèè êîòîðûõ â ñîîòâåòñòâèè ñ èõ íàçíà÷åíèåì íåîáõîäèìî äëÿ îöåíêè ïîãðåøíîñòè èçìåðåíèé ó÷èòûâàòü äèíàìè÷åñêèå õàðàêòåðèñòèê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îÿñíåíèå òåðìèíîâ, èñïîëüçóåìûõ â íàñòîÿùåì ñòàíäàðòå, ïðèâåäåíû â ñïðàâî÷íîì ïðèëîæåíèè 4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Ñòàíäàðò ïîëíîñòüþ ñîîòâåòñòâóåò ìåæäóíàðîäíîé ðåêîìåíäàöèè ÌÎÇÌ ¹ 34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1. Îáùèå ïîëîæåíèÿ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1. Êëàññû òî÷íîñòè ñëåäóåò óñòàíàâëèâàòü â ñòàíäàðòàõ èëè òåõíè÷åñêèõ óñëîâèÿõ, ñîäåðæàùèõ òåõíè÷åñêèå òðåáîâàíèÿ ê ñðåäñòâàì èçìåðåíèé, ïîäðàçäåëÿåìûì ïî òî÷íîñòè. Íåîáõîäèìîñòü ïîäðàçäåëåíèÿ ñðåäñòâ èçìåðåíèé ïî òî÷íîñòè îïðåäåëÿþò ïðè ðàçðàáîòêå ýòîé äîêóìåíòàö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1.1. Êëàññû òî÷íîñòè ñðåäñòâ èçìåðåíèé êîíêðåòíîãî âèäà ñëåäóåò óñòàíàâëèâàòü â ñòàíäàðòàõ îáùèõ òåõíè÷åñêèõ òðåáîâàíèé (òåõíè÷åñêèõ òðåáîâàíèé) èëè îáùèõ òåõíè÷åñêèõ óñëîâèé (òåõíè÷åñêèõ óñëîâèé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1.2. Êëàññû òî÷íîñòè ñðåäñòâ èçìåðåíèé êîíêðåòíîãî òèïà ñëåäóåò âûáèðàòü èç ðÿäà êëàññîâ òî÷íîñòè äëÿ ñðåäñòâ èçìåðåíèé êîíêðåòíîãî âèäà, ðåãëàìåíòèðîâàííîãî â ñòàíäàðòàõ, è óñòàíàâëèâàòü â ñòàíäàðòàõ òåõíè÷åñêèõ òðåáîâàíèé (óñëîâèé) èëè â òåõíè÷åñêîé äîêóìåíòàöèè, óòâåðæäåííîé â óñòàíîâëåííîì ïîðÿäê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1.3. Â ñòàíäàðòàõ èëè òåõíè÷åñêèõ óñëîâèÿõ, óñòàíàâëèâàþùèõ êëàññ òî÷íîñòè ñðåäñòâ èçìåðåíèé êîíêðåòíîãî òèïà, ñëåäóåò äàâàòü ññûëêó íà ñòàíäàðò, êîòîðûì óñòàíîâëåí ðÿä êëàññîâ òî÷íîñòè íà ñðåäñòâà èçìåðåíèé äàííîãî âèä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2. Äëÿ êàæäîãî êëàññà òî÷íîñòè â ñòàíäàðòàõ íà ñðåäñòâà èçìåðåíèé êîíêðåòíîãî âèäà óñòàíàâëèâàþò êîíêðåòíûå òðåáîâàíèÿ ê ìåòðîëîãè÷åñêèì õàðàêòåðèñòèêàì, â ñîâîêóïíîñòè îòðàæàþùèå óðîâåíü òî÷íîñòè ñðåäñòâ èçìåðåíèé ýòîãî êëàññà. Äëÿ ìàëîèçìåíÿþùèõñÿ ìåòðîëîãè÷åñêèõ õàðàêòåðèñòèê äîïóñêàåòñÿ óñòàíàâëèâàòü òðåáîâàíèÿ, åäèíûå äëÿ äâóõ è áîëåå êëàññîâ òî÷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åçàâèñèìî îò êëàññîâ òî÷íîñòè íîðìèðóþò ìåòðîëîãè÷åñêèå õàðàêòåðèñòèêè, òðåáîâàíèÿ ê êîòîðûì öåëåñîîáðàçíî óñòàíàâëèâàòü åäèíûìè äëÿ ñðåäñòâ èçìåðåíèé âñåõ êëàññîâ òî÷íîñòè, íàïðèìåð âõîäíûå èëè âûõîäíûå ñîïðîòèâë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Ñîâîêóïíîñòè íîðìèðóåìûõ ìåòðîëîãè÷åñêèõ õàðàêòåðèñòèê äîëæíû áûòü ñîñòàâëåíû èç õàðàêòåðèñòèê, ïðåäóñìîòðåííûõ ÃÎÑÒ 8.009-84. Äîïóñêàåòñÿ âêëþ÷àòü äîïîëíèòåëüíûå õàðàêòåðèñòèê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ðû ñîñòàâëåíèÿ ñîâîêóïíîñòè íîðìèðóåìûõ ìåòðîëîãè÷åñêèõ õàðàêòåðèñòèê, òðåáîâàíèÿ ê êîòîðûì óñòàíàâëèâàþò â çàâèñèìîñòè îò êëàññîâ òî÷íîñòè ñðåäñòâ èçìåðåíèé, ïðèâåäåíû â ñïðàâî÷íîì ïðèëîæåíèè 1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3. Ñðåäñòâàì èçìåðåíèé ñ äâóìÿ èëè áîëåå äèàïàçîíàìè èçìåðåíèé îäíîé è òîé æå ôèçè÷åñêîé âåëè÷èíû äîïóñêàåòñÿ ïðèñâàèâàòü äâà èëè áîëåå êëàññà òî÷íîñòè (ñì. ñïðàâî÷íîå ïðèëîæåíèå 2, ï. 1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4. Ñðåäñòâàì èçìåðåíèé, ïðåäíàçíà÷åííûì äëÿ èçìåðåíèé äâóõ èëè áîëåå ôèçè÷åñêèõ âåëè÷èí, äîïóñêàåòñÿ ïðèñâàèâàòü ðàçëè÷íûå êëàññû òî÷íîñòè äëÿ êàæäîé èçìåðÿåìîé âåëè÷èíû (ñì. ñïðàâî÷íîå ïðèëîæåíèå 2, ï. 2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5. Ñ öåëüþ îãðàíè÷åíèÿ íîìåíêëàòóðû ñðåäñòâ èçìåðåíèé ïî òî÷íîñòè äëÿ ñðåäñòâ èçìåðåíèé êîíêðåòíîãî âèäà ñëåäóåò óñòàíàâëèâàòü îãðàíè÷åííîå ÷èñëî êëàññîâ òî÷íîñòè, îïðåäåëÿåìîå òåõíèêî-ýêîíîìè÷åñêèìè îáîñíîâàíèÿ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6. Ñðåäñòâà èçìåðåíèé äîëæíû óäîâëåòâîðÿòü òðåáîâàíèÿì ê ìåòðîëîãè÷åñêèì õàðàêòåðèñòèêàì, óñòàíîâëåííûì äëÿ ïðèñâîåííîãî èì êëàññà òî÷íîñòè, êàê ïðè âûïóñêå èõ èç ïðîèçâîäñòâà, òàê è â ïðîöåññå ýêñïëóàòàöè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7. Êëàññû òî÷íîñòè öèôðîâûõ èçìåðèòåëüíûõ ïðèáîðîâ ñî âñòðîåííûìè âû÷èñëèòåëüíûìè óñòðîéñòâàìè äëÿ äîïîëíèòåëüíîé îáðàáîòêè ðåçóëüòàòîâ èçìåðåíèé ñëåäóåò óñòàíàâëèâàòü áåç ó÷åòà ðåæèìà îáðàáîòê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8. Êëàññû òî÷íîñòè ñëåäóåò ïðèñâàèâàòü ñðåäñòâàì èçìåðåíèé ïðè èõ ðàçðàáîòêå ñ ó÷åòîì ðåçóëüòàòîâ ãîñóäàðñòâåííûõ ïðèåìî÷íûõ èñïûòàíèé. Åñëè â ñòàíäàðòå èëè òåõíè÷åñêèõ óñëîâèÿõ, ðåãëàìåíòèðóþùèõ òåõíè÷åñêèå òðåáîâàíèÿ ê ñðåäñòâàì èçìåðåíèé êîíêðåòíîãî òèïà óñòàíîâëåíî íåñêîëüêî êëàññîâ òî÷íîñòè, òî äîïóñêàåòñÿ ïðèñâàèâàòü êëàññ òî÷íîñòè ïðè âûïóñêå èç ïðîèçâîäñòâà, à òàêæå ïîíèæàòü êëàññ òî÷íîñòè ïî ðåçóëüòàòàì ïîâåðêè â ïîðÿäêå, ïðåäóñìîòðåííîì äîêóìåíòàöèåé, ðåãëàìåíòèðóþùåé ïîâåðêó ñðåäñòâ èçìåðåíèé. Ïðè ýòîì êëàññ òî÷íîñòè íàáîðà ìåð îïðåäåëÿåòñÿ êëàññîì òî÷íîñòè ìåðû ñ íàèáîëüøåé ïîãðåøíîñòüþ (ñì. ñïðàâî÷íîå ïðèëîæåíèå 2, ï. 3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2. Ñïîñîáû íîðìèðîâàíèÿ è ôîðìû âûðàæåíèÿ ìåòðîëîãè÷åñêèõ õàðàêòåðèñòèê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. Òðåáîâàíèÿ ñëåäóåò óñòàíàâëèâàòü ê êàæäîé íîðìèðóåìîé õàðàêòåðèñòèêå îòäåëüíî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2. Ïðåäåëû äîïóñêàåìûõ îñíîâíîé è äîïîëíèòåëüíûõ ïîãðåøíîñòåé ñëåäóåò âûðàæàòü â ôîðìå ïðèâåäåííûõ, îòíîñèòåëüíûõ èëè àáñîëþòíûõ ïîãðåøíîñòåé â çàâèñèìîñòè îò õàðàêòåðà èçìåíåíèÿ ïîãðåøíîñòåé â ïðåäåëàõ äèàïàçîíà èçìåðåíèé, à òàêæå îò óñëîâèé ïðèìåíåíèÿ è íàçíà÷åíèÿ ñðåäñòâ èçìåðåíèé êîíêðåòíîãî âèäà (ñì. ñïðàâî÷íîå ïðèëîæåíèå 3). Ïðåäåëû äîïóñêàåìîé äîïîëíèòåëüíîé ïîãðåøíîñòè äîïóñêàåòñÿ âûðàæàòü â ôîðìå, îòëè÷íîé îò ôîðìû âûðàæåíèÿ ïðåäåëîâ äîïóñêàåìîé îñíîâíîé ïîãðåø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å. Âûðàæåíèå ïðåäåëîâ äîïóñêàåìîé ïîãðåøíîñòè â ôîðìå ïðèâåäåííûõ è îòíîñèòåëüíûõ ïîãðåøíîñòåé ÿâëÿåòñÿ    ïðåäïî÷òèòåëüíûì, òàê êàê îíè ïîçâîëÿþò âûðàæàòü ïðåäåëû äîïóñêàåìîé ïîãðåøíîñòè ÷èñëîì, êîòîðîå îñòàåòñÿ îäíèì è òåì æå (÷èñëàìè, êîòîðûå îñòàþòñÿ îäíèìè è òåìè æå) äëÿ ñðåäñòâ èçìåðåíèé îäíîãî óðîâíÿ òî÷íîñòè, íî ñ ðàçëè÷íûìè âåðõíèìè ïðåäåëàìè èçìåð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 Ïðåäåëû äîïóñêàåìîé îñíîâíîé ïîãðåøíîñòè óñòàíàâëèâàþò â ïîñëåäîâàòåëüíîñòè, ïðèâåäåííîé íèæ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1. Ïðåäåëû äîïóñêàåìîé àáñîëþòíîé îñíîâíîé ïîãðåøíîñòè óñòàíàâëèâàþò ïî ôîðìóëå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/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</w:rPr>
        <w:t>(1)</w:t>
      </w:r>
    </w:p>
    <w:p>
      <w:pPr>
        <w:pStyle w:val="Normal"/>
        <w:bidi w:val="0"/>
        <w:jc w:val="both"/>
        <w:rPr/>
      </w:pPr>
      <w:r>
        <w:rPr>
          <w:color w:val="000000"/>
        </w:rPr>
        <w:t xml:space="preserve">èëè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right"/>
        <w:rPr/>
      </w:pPr>
      <w:r>
        <w:rPr/>
        <w:drawing>
          <wp:inline distT="0" distB="0" distL="0" distR="0">
            <wp:extent cx="8477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,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2)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ãäå </w:t>
      </w:r>
      <w:r>
        <w:rPr/>
        <w:drawing>
          <wp:inline distT="0" distB="0" distL="0" distR="0">
            <wp:extent cx="14287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ïðåäåëû äîïóñêàåìîé àáñîëþòíîé ïîãðåøíîñòè, âûðàæåííîé â åäèíèöàõ èçìåðÿåìîé âåëè÷èíû íà âõîäå (âûõîäå) èëè óñëîâíî â äåëåíèÿõ øêàëû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12382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            </w:t>
      </w:r>
      <w:r>
        <w:rPr>
          <w:color w:val="000000"/>
        </w:rPr>
        <w:t>- çíà÷åíèå èçìåðÿåìîé âåëè÷èíû íà âõîäå (âûõîäå) ñðåäñòâ èçìåðåíèé èëè ÷èñëî äåëåíèé, îòñ÷èòàííûõ ïî øêàëå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2571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            </w:t>
      </w:r>
      <w:r>
        <w:rPr>
          <w:color w:val="000000"/>
        </w:rPr>
        <w:t xml:space="preserve">- ïîëîæèòåëüíûå ÷èñëà, íå çàâèñÿùèå îò </w:t>
      </w:r>
      <w:r>
        <w:rPr/>
        <w:drawing>
          <wp:inline distT="0" distB="0" distL="0" distR="0">
            <wp:extent cx="12382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îáîñíîâàííûõ ñëó÷àÿõ ïðåäåëû äîïóñêàåìîé àáñîëþòíîé ïîãðåøíîñòè óñòàíàâëèâàþò ïî áîëåå ñëîæíîé ôîðìóëå èëè â âèäå ãðàôèêà ëèáî òàáëèö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å. Ïðè ïðèìåíåíèè ôîðìóëû (1) èëè (2) äëÿ ñðåäñòâ èçìåðåíèé, èñïîëüçóåìûõ ñ îòñ÷èòûâàíèåì èíòåðâàëîâ ìåæäó ïðîèçâîëüíî âûáèðàåìûìè îòìåòêàìè øêàëû, äîïóñêàåòñÿ óêàçûâàòü, ÷òî ïîãðåøíîñòü êàæäîãî îòäåëüíîãî ñðåäñòâà èçìåðåíèé íå äîëæíà ïðåâûøàòü óñòàíîâëåííîé íîðìû, îñòàâàÿñü òîëüêî ïîëîæèòåëüíîé èëè òîëüêî îòðèöàòåëüíî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2. Ïðåäåëû äîïóñêàåìîé ïðèâåäåííîé îñíîâíîé ïîãðåøíîñòè ñëåäóåò óñòàíàâëèâàòü ïî ôîðìóëå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/>
        <w:drawing>
          <wp:inline distT="0" distB="0" distL="0" distR="0">
            <wp:extent cx="914400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,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3)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ãäå </w:t>
      </w:r>
      <w:r>
        <w:rPr/>
        <w:drawing>
          <wp:inline distT="0" distB="0" distL="0" distR="0">
            <wp:extent cx="1238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ïðåäåëû äîïóñêàåìîé ïðèâåäåííîé îñíîâíîé ïîãðåøíîñòè, %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1428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            </w:t>
      </w:r>
      <w:r>
        <w:rPr>
          <w:color w:val="000000"/>
        </w:rPr>
        <w:t>- ïðåäåëû äîïóñêàåìîé àáñîëþòíîé îñíîâíîé ïîãðåøíîñòè, óñòàíàâëèâàåìûå ïî ôîðìóëå (1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266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            </w:t>
      </w:r>
      <w:r>
        <w:rPr>
          <w:color w:val="000000"/>
        </w:rPr>
        <w:t xml:space="preserve">- íîðìèðóþùåå çíà÷åíèå, âûðàæåííîå â òåõ æå åäèíèöàõ, ÷òî è </w:t>
      </w:r>
      <w:r>
        <w:rPr/>
        <w:drawing>
          <wp:inline distT="0" distB="0" distL="0" distR="0">
            <wp:extent cx="14287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15240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            </w:t>
      </w:r>
      <w:r>
        <w:rPr>
          <w:color w:val="000000"/>
        </w:rPr>
        <w:t>- îòâëå÷åííîå ïîëîæèòåëüíîå ÷èñëî, âûáèðàåìîå èç ðÿäà 1·10</w:t>
      </w:r>
      <w:r>
        <w:rPr/>
        <w:drawing>
          <wp:inline distT="0" distB="0" distL="0" distR="0">
            <wp:extent cx="1143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1,5·10</w:t>
      </w:r>
      <w:r>
        <w:rPr/>
        <w:drawing>
          <wp:inline distT="0" distB="0" distL="0" distR="0">
            <wp:extent cx="114300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(1,6·10</w:t>
      </w:r>
      <w:r>
        <w:rPr/>
        <w:drawing>
          <wp:inline distT="0" distB="0" distL="0" distR="0">
            <wp:extent cx="11430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 2·10</w:t>
      </w:r>
      <w:r>
        <w:rPr/>
        <w:drawing>
          <wp:inline distT="0" distB="0" distL="0" distR="0">
            <wp:extent cx="11430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2,5·10</w:t>
      </w:r>
      <w:r>
        <w:rPr/>
        <w:drawing>
          <wp:inline distT="0" distB="0" distL="0" distR="0">
            <wp:extent cx="11430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(3·10</w:t>
      </w:r>
      <w:r>
        <w:rPr/>
        <w:drawing>
          <wp:inline distT="0" distB="0" distL="0" distR="0">
            <wp:extent cx="11430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; 4·10</w:t>
      </w:r>
      <w:r>
        <w:rPr/>
        <w:drawing>
          <wp:inline distT="0" distB="0" distL="0" distR="0">
            <wp:extent cx="11430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5·10</w:t>
      </w:r>
      <w:r>
        <w:rPr/>
        <w:drawing>
          <wp:inline distT="0" distB="0" distL="0" distR="0">
            <wp:extent cx="1143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6·10</w:t>
      </w:r>
      <w:r>
        <w:rPr/>
        <w:drawing>
          <wp:inline distT="0" distB="0" distL="0" distR="0">
            <wp:extent cx="1143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/>
        <w:drawing>
          <wp:inline distT="0" distB="0" distL="0" distR="0">
            <wp:extent cx="123825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 0, -1, -2 è ò. ä.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Çíà÷åíèÿ, óêàçàííûå â ñêîáêàõ, íå óñòàíàâëèâàþò äëÿ âíîâü ðàçðàáàòûâàåìûõ ñðåäñòâ èçìåð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Ïðè îäíîì è òîì æå ïîêàçàòåëå ñòåïåíè </w:t>
      </w:r>
      <w:r>
        <w:rPr/>
        <w:drawing>
          <wp:inline distT="0" distB="0" distL="0" distR="0">
            <wp:extent cx="1238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äîïóñêàåòñÿ óñòàíàâëèâàòü íå áîëåå ïÿòè ðàçëè÷íûõ ïðåäåëîâ äîïóñêàåìîé îñíîâíîé ïîãðåøíîñòè äëÿ ñðåäñòâ èçìåðåíèé êîíêðåòíîãî âèä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2.3.3. Íîðìèðóþùåå çíà÷åíèå </w:t>
      </w:r>
      <w:r>
        <w:rPr/>
        <w:drawing>
          <wp:inline distT="0" distB="0" distL="0" distR="0">
            <wp:extent cx="266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äëÿ ñðåäñòâ èçìåðåíèé ñ ðàâíîìåðíîé, ïðàêòè÷åñêè ðàâíîìåðíîé èëè ñòåïåííîé øêàëîé (ñì. ñïðàâî÷íîå ïðèëîæåíèå 4), à òàêæå äëÿ èçìåðèòåëüíûõ ïðåîáðàçîâàòåëåé, åñëè íóëåâîå çíà÷åíèå âõîäíîãî (âûõîäíîãî) ñèãíàëà íàõîäèòñÿ íà êðàþ èëè âíå äèàïàçîíà èçìåðåíèé, ñëåäóåò óñòàíàâëèâàòü ðàâíûì áîëüøåìó èç ïðåäåëîâ èçìåðåíèé èëè ðàâíûì áîëüøåìó èç ìîäóëåé ïðåäåëîâ èçìåðåíèé, åñëè íóëåâîå çíà÷åíèå íàõîäèòñÿ âíóòðè äèàïàçîíà èçìåð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ýëåêòðîèçìåðèòåëüíûõ ïðèáîðîâ ñ ðàâíîìåðíîé, ïðàêòè÷åñêè ðàâíîìåðíîé èëè ñòåïåííîé øêàëîé è íóëåâîé îòìåòêîé âíóòðè äèàïàçîíà èçìåðåíèé íîðìèðóþùåå çíà÷åíèå äîïóñêàåòñÿ óñòàíàâëèâàòü ðàâíûì ñóììå ìîäóëåé ïðåäåëîâ èçìåð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4. Äëÿ ñðåäñòâ èçìåðåíèé ôèçè÷åñêîé âåëè÷èíû, äëÿ êîòîðûõ ïðèíÿòà øêàëà ñ óñëîâíûì íóëåì, íîðìèðóþùåå çíà÷åíèå óñòàíàâëèâàþò ðàâíûì ìîäóëþ ðàçíîñòè ïðåäåëîâ èçìåðåíèé (ñì. ñïðàâî÷íîå ïðèëîæåíèå 2, ï. 4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5. Äëÿ ñðåäñòâ èçìåðåíèé ñ óñòàíîâëåííûì íîìèíàëüíûì çíà÷åíèåì íîðìèðóþùåå çíà÷åíèå óñòàíàâëèâàþò ðàâíûì ýòîìó íîìèíàëüíîìó çíà÷åíèþ (ñì. ñïðàâî÷íîå ïðèëîæåíèå 2, ï. 5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6. Äëÿ èçìåðèòåëüíûõ ïðèáîðîâ ñ ñóùåñòâåííî íåðàâíîìåðíîé øêàëîé íîðìèðóþùåå çíà÷åíèå óñòàíàâëèâàþò ðàâíûì âñåé äëèíå øêàëû èëè åå ÷àñòè, ñîîòâåòñòâóþùåé äèàïàçîíó èçìåðåíèé. Â ýòîì ñëó÷àå ïðåäåëû àáñîëþòíîé ïîãðåøíîñòè âûðàæàþò, êàê è äëèíó øêàëû, â åäèíèöàõ äëèí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7. Â ñëó÷àÿõ, íå ïðåäóñìîòðåííûõ â ïï. 2.3.3-2.3.6, óêàçàíèÿ ïî âûáîðó íîðìèðóþùåãî çíà÷åíèÿ äîëæíû áûòü ïðèâåäåíû â ñòàíäàðòàõ íà ñðåäñòâà èçìåðåíèé êîíêðåòíîãî âèä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3.8. Ïðåäåëû äîïóñêàåìîé îòíîñèòåëüíîé ïîãðåøíîñòè óñòàíàâëèâàþò ïî ôîðìóëå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/>
        <w:drawing>
          <wp:inline distT="0" distB="0" distL="0" distR="0">
            <wp:extent cx="7620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,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4)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åñëè </w:t>
      </w:r>
      <w:r>
        <w:rPr/>
        <w:drawing>
          <wp:inline distT="0" distB="0" distL="0" distR="0">
            <wp:extent cx="142875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óñòàíîâëåíî ïî ôîðìóëå (1),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èëè ïî ôîðìóëå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 xml:space="preserve"> </w:t>
      </w:r>
      <w:r>
        <w:rPr/>
        <w:drawing>
          <wp:inline distT="0" distB="0" distL="0" distR="0">
            <wp:extent cx="1724025" cy="5048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5)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ãäå </w:t>
      </w:r>
      <w:r>
        <w:rPr/>
        <w:drawing>
          <wp:inline distT="0" distB="0" distL="0" distR="0">
            <wp:extent cx="14287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    - ïðåäåëû äîïóñêàåìîé îòíîñèòåëüíîé îñíîâíîé ïîãðåøíîñòè, %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14287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123825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ñì. ï. 2.3.1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12382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    </w:t>
      </w:r>
      <w:r>
        <w:rPr>
          <w:color w:val="000000"/>
        </w:rPr>
        <w:t>- îòâëå÷åííîå ïîëîæèòåëüíîå ÷èñëî, âûáèðàåìîå èç ðÿäà, ïðèâåäåííîãî â ï. 2.3.2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238125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áîëüøèé (ïî ìîäóëþ) èç ïðåäåëîâ èçìåðåíèé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/>
        <w:drawing>
          <wp:inline distT="0" distB="0" distL="0" distR="0">
            <wp:extent cx="27622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ïîëîæèòåëüíûå ÷èñëà, âûáèðàåìûå èç ðÿäà, ïðèâåäåííîãî â ï. 2.3.2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/>
      </w:pPr>
      <w:r>
        <w:rPr/>
        <w:drawing>
          <wp:inline distT="0" distB="0" distL="0" distR="0">
            <wp:extent cx="1219200" cy="447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/>
        <w:drawing>
          <wp:inline distT="0" distB="0" distL="0" distR="0">
            <wp:extent cx="26670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ñì. ï. 2.3.1.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îáîñíîâàííûõ ñëó÷àÿõ ïðåäåëû äîïóñêàåìîé îòíîñèòåëüíîé îñíîâíîé ïîãðåøíîñòè óñòàíàâëèâàþò ïî áîëåå ñëîæíîé ôîðìóëå èëè â âèäå ãðàôèêà ëèáî òàáëèöû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Â ñòàíäàðòàõ èëè òåõíè÷åñêèõ óñëîâèÿõ íà ñðåäñòâà èçìåðåíèé äîëæíî áûòü óñòàíîâëåíî ìèíèìàëüíîå çíà÷åíèå </w:t>
      </w:r>
      <w:r>
        <w:rPr/>
        <w:drawing>
          <wp:inline distT="0" distB="0" distL="0" distR="0">
            <wp:extent cx="12382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ðàâíîå </w:t>
      </w:r>
      <w:r>
        <w:rPr/>
        <w:drawing>
          <wp:inline distT="0" distB="0" distL="0" distR="0">
            <wp:extent cx="1905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íà÷èíàÿ îò êîòîðîãî ïðèìåíèì ïðèíÿòûé ñïîñîá âûðàæåíèÿ ïðåäåëîâ äîïóñêàåìîé îòíîñèòåëüíîé ïîãðåø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Ñîîòíîøåíèå ìåæäó ÷èñëàìè </w:t>
      </w:r>
      <w:r>
        <w:rPr/>
        <w:drawing>
          <wp:inline distT="0" distB="0" distL="0" distR="0">
            <wp:extent cx="1143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è </w:t>
      </w:r>
      <w:r>
        <w:rPr/>
        <w:drawing>
          <wp:inline distT="0" distB="0" distL="0" distR="0">
            <wp:extent cx="14287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ñëåäóåò óñòàíàâëèâàòü â ñòàíäàðòàõ íà ñðåäñòâà èçìåðåíèé êîíêðåòíîãî âèä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4. Ïðåäåëû äîïóñêàåìûõ äîïîëíèòåëüíûõ ïîãðåøíîñòåé óñòàíàâëèâàþò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âèäå ïîñòîÿííîãî çíà÷åíèÿ äëÿ âñåé ðàáî÷åé îáëàñòè âëèÿþùåé âåëè÷èíû èëè â âèäå ïîñòîÿííûõ çíà÷åíèé ïî èíòåðâàëàì ðàáî÷åé îáëàñòè âëèÿþùåé âåëè÷èíû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óòåì óêàçàíèÿ îòíîøåíèÿ ïðåäåëà äîïóñêàåìîé äîïîëíèòåëüíîé ïîãðåøíîñòè, ñîîòâåòñòâóþùåãî ðåãëàìåíòèðîâàííîìó èíòåðâàëó âëèÿþùåé âåëè÷èíû, ê ýòîìó èíòåðâàëó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óòåì óêàçàíèÿ çàâèñèìîñòè ïðåäåëà äîïóñêàåìîé äîïîëíèòåëüíîé ïîãðåøíîñòè îò âëèÿþùåé âåëè÷èíû (ïðåäåëüíîé ôóíêöèè âëèÿíèÿ)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óòåì óêàçàíèÿ ôóíêöèîíàëüíîé çàâèñèìîñòè ïðåäåëîâ äîïóñêàåìûõ îòêëîíåíèé îò íîìèíàëüíîé ôóíêöèè âëèÿ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åäåëû äîïóñêàåìîé äîïîëíèòåëüíîé ïîãðåøíîñòè, êàê ïðàâèëî, óñòàíàâëèâàþò â âèäå äîëüíîãî (êðàòíîãî) çíà÷åíèÿ ïðåäåëà äîïóñêàåìîé îñíîâíîé ïîãðåø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5. Äëÿ ðàçëè÷íûõ óñëîâèé ýêñïëóàòàöèè ñðåäñòâ èçìåðåíèé â ðàìêàõ îäíîãî è òîãî æå êëàññà òî÷íîñòè äîïóñêàåòñÿ óñòàíàâëèâàòü ðàçëè÷íûå ðàáî÷èå îáëàñòè âëèÿþùèõ âåëè÷èí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6. Ïðåäåë äîïóñêàåìîé âàðèàöèè âûõîäíîãî ñèãíàëà ñëåäóåò óñòàíàâëèâàòü â âèäå äîëüíîãî (êðàòíîãî) çíà÷åíèÿ ïðåäåëà äîïóñêàåìîé îñíîâíîé ïîãðåøíîñòè èëè â äåëåíèÿõ øêàëû. Ïðåäåëû äîïóñêàåìîé íåñòàáèëüíîñòè, êàê ïðàâèëî, óñòàíàâëèâàþò â âèäå äîëè ïðåäåëà äîïóñêàåìîé îñíîâíîé ïîãðåø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7. Ñïîñîáû âûðàæåíèÿ ìåòðîëîãè÷åñêèõ õàðàêòåðèñòèê, íå óêàçàííûõ â ïï. 2.3-2.6, äîëæíû áûòü ïðèâåäåíû â ñòàíäàðòàõ, óñòàíàâëèâàþùèõ êëàññû òî÷íîñòè ñðåäñòâ èçìåðåíèé êîíêðåòíîãî âèä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8. Ïðåäåëû äîïóñêàåìûõ ïîãðåøíîñòåé äîëæíû áûòü âûðàæåíû íå áîëåå ÷åì äâóìÿ çíà÷àùèìè öèôðàìè, ïðè÷åì ïîãðåøíîñòü îêðóãëåíèÿ ïðè âû÷èñëåíèè ïðåäåëîâ äîëæíà áûòü íå áîëåå 5%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3. Îáîçíà÷åíèå êëàññîâ òî÷íîñòè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 Îáîçíà÷åíèå êëàññîâ òî÷íîñòè ñðåäñòâ èçìåðåíèé â äîêóìåíòàöèè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1. Äëÿ ñðåäñòâ èçìåðåíèé, ïðåäåëû äîïóñêàåìîé îñíîâíîé ïîãðåøíîñòè êîòîðûõ ïðèíÿòî âûðàæàòü â ôîðìå àáñîëþòíûõ ïîãðåøíîñòåé (ï. 2.3.1) èëè îòíîñèòåëüíûõ ïîãðåøíîñòåé, ïðè÷åì ïîñëåäíèå óñòàíîâëåíû â âèäå ãðàôèêà, òàáëèöû èëè ôîðìóëû, íå ïðèâåäåííîé â ï. 2.3.8, êëàññû òî÷íîñòè ñëåäóåò îáîçíà÷àòü â äîêóìåíòàöèè ïðîïèñíûìè áóêâàìè ëàòèíñêîãî àëôàâèòà èëè ðèìñêèìè öèôðà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íåîáõîäèìûõ ñëó÷àÿõ ê îáîçíà÷åíèþ êëàññà òî÷íîñòè áóêâàìè ëàòèíñêîãî àëôàâèòà äîïóñêàåòñÿ äîáàâëÿòü èíäåêñû â âèäå àðàáñêîé öèôðû. Êëàññàì òî÷íîñòè, êîòîðûì ñîîòâåòñòâóþò ìåíüøèå ïðåäåëû äîïóñêàåìûõ ïîãðåøíîñòåé, äîëæíû ñîîòâåòñòâîâàòü áóêâû, íàõîäÿùèåñÿ áëèæå ê íà÷àëó àëôàâèòà, èëè öèôðû, îçíà÷àþùèå ìåíüøèå ÷èñë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2. Äëÿ ñðåäñòâ èçìåðåíèé, ïðåäåëû äîïóñêàåìîé îñíîâíîé ïîãðåøíîñòè êîòîðûõ ïðèíÿòî âûðàæàòü â ôîðìå ïðèâåäåííîé ïîãðåøíîñòè èëè îòíîñèòåëüíîé ïîãðåøíîñòè â ñîîòâåòñòâèè ñ ôîðìóëîé (4), êëàññû òî÷íîñòè â äîêóìåíòàöèè ñëåäóåò îáîçíà÷àòü ÷èñëàìè, êîòîðûå ðàâíû ýòèì ïðåäåëàì, âûðàæåííûì â ïðîöåíòàõ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èìå÷àíèå. Îáîçíà÷åíèå êëàññà òî÷íîñòè â ñîîòâåòñòâèè ñ ýòèì ïóíêòîì äàåò íåïîñðåäñòâåííîå óêàçàíèå íà ïðåäåë äîïóñêàåìîé îñíîâíîé ïîãðåø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1.3. Äëÿ ñðåäñòâ èçìåðåíèé, ïðåäåëû äîïóñêàåìîé îñíîâíîé ïîãðåøíîñòè êîòîðûõ ïðèíÿòî âûðàæàòü â ôîðìå îòíîñèòåëüíûõ ïîãðåøíîñòåé â ñîîòâåòñòâèè ñ ôîðìóëîé (5), êëàññû òî÷íîñòè â äîêóìåíòàöèè ñëåäóåò îáîçíà÷àòü ÷èñëàìè </w:t>
      </w:r>
      <w:r>
        <w:rPr/>
        <w:drawing>
          <wp:inline distT="0" distB="0" distL="0" distR="0">
            <wp:extent cx="114300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è </w:t>
      </w:r>
      <w:r>
        <w:rPr/>
        <w:drawing>
          <wp:inline distT="0" distB="0" distL="0" distR="0">
            <wp:extent cx="142875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,</w:t>
      </w:r>
      <w:r>
        <w:rPr>
          <w:color w:val="000000"/>
        </w:rPr>
        <w:t xml:space="preserve"> ðàçäåëÿÿ èõ êîñîé ÷åðòîé (ñì. òàáëèöó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4. Äëÿ ñðåäñòâ èçìåðåíèé, îïðåäåëÿþùåé õàðàêòåðèñòèêîé êëàññîâ òî÷íîñòè êîòîðûõ ÿâëÿåòñÿ íåñòàáèëüíîñòü, îáîçíà÷åíèÿ êëàññîâ òî÷íîñòè â äîêóìåíòàöèè ñëåäóåò óñòàíàâëèâàòü ïî àíàëîãèè ñ ïï. 3.1.1 è 3.1.2 (ñì. ñïðàâî÷íîå ïðèëîæåíèå 2, ï. 6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5. Â äîêóìåíòàöèè íà ñðåäñòâà èçìåðåíèé äîïóñêàåòñÿ îáîçíà÷àòü êëàññû òî÷íîñòè â ñîîòâåòñòâèè ñ ï. 3.2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1.6. Â ýêñïëóàòàöèîííîé äîêóìåíòàöèè íà ñðåäñòâî èçìåðåíèé êîíêðåòíîãî âèäà, ñîäåðæàùåé îáîçíà÷åíèå êëàññà òî÷íîñòè, äîëæíà áûòü ññûëêà íà ñòàíäàðò èëè òåõíè÷åñêèå óñëîâèÿ, â êîòîðûõ óñòàíîâëåí êëàññ òî÷íîñòè ýòîãî ñðåäñòâà èçìåð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 Îáîçíà÷åíèå êëàññîâ òî÷íîñòè íà ñðåäñòâàõ èçìåðåíèé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/>
      </w:pPr>
      <w:r>
        <w:rPr>
          <w:color w:val="000000"/>
        </w:rPr>
        <w:t>3.2.1. Íà öèôåðáëàòû, ùèòêè è êîðïóñà ñðåäñòâ èçìåðåíèé äîëæíû áûòü íàíåñåíû óñëîâíûå îáîçíà÷åíèÿ êëàññîâ òî÷íîñòè, âêëþ÷àþùèå ÷èñëà, ïðîïèñíûå áóêâû ëàòèíñêîãî àëôàâèòà èëè ðèìñêèå öèôðû, óñòàíîâëåííûå â ïï. 3.1.1-3.1.3 ñ äîáàâëåíèåì çíàêîâ, óêàçàííûõ â òàáëèö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3.2.2. Ïðè óêàçàíèè êëàññîâ òî÷íîñòè íà èçìåðèòåëüíûõ ïðèáîðàõ ñ ñóùåñòâåííî íåðàâíîìåðíîé øêàëîé äîïóñêàåòñÿ äëÿ èíôîðìàöèè äîïîëíèòåëüíî óêàçûâàòü ïðåäåëû äîïóñêàåìîé îñíîâíîé îòíîñèòåëüíîé ïîãðåøíîñòè äëÿ ÷àñòè øêàëû, ëåæàùåé â ïðåäåëàõ, îòìå÷åííûõ ñïåöèàëüíûìè çíàêàìè (íàïðèìåð òî÷êàìè èëè òðåóãîëüíèêàìè). Ê çíà÷åíèþ ïðåäåëà äîïóñêàåìîé îòíîñèòåëüíîé ïîãðåøíîñòè â ýòîì ñëó÷àå äîáàâëÿþò çíàê ïðîöåíòà è ïîìåùàþò â êðóæîê, íàïðèìåð </w:t>
      </w:r>
      <w:r>
        <w:rPr/>
        <w:drawing>
          <wp:inline distT="0" distB="0" distL="0" distR="0">
            <wp:extent cx="438150" cy="4095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Ýòîò çíàê íå ÿâëÿåòñÿ îáîçíà÷åíèåì êëàññà òî÷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3. Îáîçíà÷åíèå êëàññà òî÷íîñòè äîïóñêàåòñÿ íå íàíîñèòü íà âûñîêîòî÷íûå ìåðû, à òàêæå íà ñðåäñòâà èçìåðåíèé, äëÿ êîòîðûõ äåéñòâóþùèìè ñòàíäàðòàìè óñòàíîâëåíû îñîáûå âíåøíèå ïðèçíàêè, çàâèñÿùèå îò êëàññà òî÷íîñòè, íàïðèìåð ïàðàëëåëåïèïåäíàÿ è øåñòèãðàííàÿ ôîðìà ãèðü îáùåãî íàçíà÷åíèÿ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4. Çà èñêëþ÷åíèåì òåõíè÷åñêè îáîñíîâàííûõ ñëó÷àåâ âìåñòå ñ óñëîâíûì îáîçíà÷åíèåì êëàññà òî÷íîñòè íà öèôåðáëàò, ùèòîê èëè êîðïóñ ñðåäñòâ èçìåðåíèé äîëæíî áûòü íàíåñåíî îáîçíà÷åíèå ñòàíäàðòà èëè òåõíè÷åñêèõ óñëîâèé, óñòàíàâëèâàþùèõ òåõíè÷åñêèå òðåáîâàíèÿ ê ýòèì ñðåäñòâàì èçìåð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5. Íà ñðåäñòâà èçìåðåíèé, äëÿ îäíîãî è òîãî æå êëàññà òî÷íîñòè êîòîðûõ â çàâèñèìîñòè îò óñëîâèé ýêñïëóàòàöèè óñòàíîâëåíû ðàçëè÷íûå ðàáî÷èå îáëàñòè âëèÿþùèõ âåëè÷èí, ñëåäóåò íàíîñèòü îáîçíà÷åíèÿ óñëîâèé èõ ýêñïëóàòàöèè, ïðåäóñìîòðåííûå â ñòàíäàðòàõ èëè òåõíè÷åñêèõ óñëîâèÿõ íà ýòè ñðåäñòâà èçìåðåíèé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2.6. Ïðàâèëà ïîñòðîåíèÿ è ïðèìåðû îáîçíà÷åíèÿ êëàññîâ òî÷íîñòè â äîêóìåíòàöèè è íà ñðåäñòâàõ èçìåðåíèé ïðèâåäåíû â òàáëèö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"/>
        <w:gridCol w:w="1964"/>
        <w:gridCol w:w="2326"/>
        <w:gridCol w:w="1695"/>
        <w:gridCol w:w="1350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Ôîðìà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ðåäåëû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Ïðåäåëû äîïóñêàåìîé 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áîçíà÷åíèå êëàññà òî÷íîñò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ûðàæåíèÿ ïîãðåøíîñòè 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äîïóñêàåìîé îñíîâíîé ïîãðåøíîñò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îñíîâíîé ïîãðåøíîñòè, %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â äîêóìåíòàöèè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íà ñðåäñòâå èçìåðåíèé 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 xml:space="preserve">Ïðèâåäåííàÿ ïî ï. 2.3.2 </w:t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Ïî ôîðìóëå (3)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23825" cy="1619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±1,5 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135"/>
              <w:jc w:val="both"/>
              <w:rPr/>
            </w:pPr>
            <w:r>
              <w:rPr>
                <w:color w:val="000000"/>
              </w:rPr>
              <w:t xml:space="preserve">Êëàññ òî÷íîñòè 1,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  </w:t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åñëè íîðìèðóþùåå çíà÷åíèå âûðàæåíî â åäèíèöàõ âåëè÷èíû íà âõîäå (âûõîäå) ñðåäñòâ èçìåðåíè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>(ïï. 2.3.3-2.3.5)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          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åñëè íîðìèðóþùåå çíà÷åíèå ïðèíÿòî ðàâíûì äëèíå øêàëû èëè åå ÷àñòè (ï. 2.3.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23825" cy="1619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±0,5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Êëàññ òî÷íîñòè 0,5 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04800" cy="381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Îòíîñèòåëüíàÿ ïî ï. 2.3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Ïî ôîðìóëå (4)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42875" cy="1809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±0,5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Êëàññ òî÷íîñòè 0,5 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Ïî ôîðìóëå (5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1066800" cy="685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Êëàññ òî÷íîñòè 0,02/0,01 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0,02/0,01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Àáñîëþòíàÿ ïî ï. 2.3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      </w:t>
            </w:r>
            <w:r>
              <w:rPr>
                <w:color w:val="000000"/>
              </w:rPr>
              <w:t>Ïî ôîðìóëå (1) èëè (2)</w:t>
            </w:r>
          </w:p>
        </w:tc>
        <w:tc>
          <w:tcPr>
            <w:tcW w:w="2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Êëàññ òî÷íîñòè Ì </w:t>
            </w:r>
          </w:p>
        </w:tc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Ì 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>Îòíîñèòåëüíàÿ ïî ïï. 2.3.8 è 3.1.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left"/>
              <w:rPr/>
            </w:pPr>
            <w:r>
              <w:rPr>
                <w:color w:val="000000"/>
              </w:rPr>
              <w:t xml:space="preserve">    </w:t>
            </w:r>
          </w:p>
        </w:tc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firstLine="225"/>
              <w:jc w:val="both"/>
              <w:rPr/>
            </w:pPr>
            <w:r>
              <w:rPr>
                <w:color w:val="000000"/>
              </w:rPr>
              <w:t xml:space="preserve">Êëàññ òî÷íîñòè Ñ 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0"/>
              <w:jc w:val="center"/>
              <w:rPr/>
            </w:pPr>
            <w:r>
              <w:rPr>
                <w:color w:val="000000"/>
              </w:rPr>
              <w:t xml:space="preserve">Ñ </w:t>
            </w:r>
          </w:p>
        </w:tc>
      </w:tr>
    </w:tbl>
    <w:p>
      <w:pPr>
        <w:pStyle w:val="Normal"/>
        <w:widowControl w:val="false"/>
        <w:bidi w:val="0"/>
        <w:jc w:val="righ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right"/>
        <w:rPr/>
      </w:pPr>
      <w:r>
        <w:rPr>
          <w:color w:val="000000"/>
        </w:rPr>
        <w:t xml:space="preserve">          </w:t>
      </w:r>
    </w:p>
    <w:p>
      <w:pPr>
        <w:pStyle w:val="Normal"/>
        <w:bidi w:val="0"/>
        <w:jc w:val="right"/>
        <w:rPr/>
      </w:pPr>
      <w:r>
        <w:rPr>
          <w:color w:val="000000"/>
        </w:rPr>
        <w:t>ÏÐÈËÎÆÅÍÈÅ 1</w:t>
      </w:r>
    </w:p>
    <w:p>
      <w:pPr>
        <w:pStyle w:val="Normal"/>
        <w:bidi w:val="0"/>
        <w:jc w:val="right"/>
        <w:rPr/>
      </w:pPr>
      <w:r>
        <w:rPr>
          <w:color w:val="000000"/>
        </w:rPr>
        <w:t>Ñïðàâî÷íîå</w:t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ÏÐÈÌÅÐÛ ÑÎÑÒÀÂËÅÍÈß ÑÎÂÎÊÓÏÍÎÑÒÈ ÍÎÐÌÈÐÓÅÌÛÕ ÌÅÒÐÎËÎÃÈ×ÅÑÊÈÕ ÕÀÐÀÊÒÅÐÈÑÒÈÊ, ÒÐÅÁÎÂÀÍÈß Ê ÊÎÒÎÐÛÌ ÓÑÒÀÍÀÂËÈÂÀÞÒ Â ÇÀÂÈÑÈÌÎÑÒÈ ÎÒ ÊËÀÑÑÎÂ ÒÎ×ÍÎÑÒÈ ÑÐÅÄÑÒÂ ÈÇÌÅÐÅÍÈÉ 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Íîðìèðóþò ñëåäóþùèå ìåòðîëîãè÷åñêèå õàðàêòåðèñòèêè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âîëüòìåòðîâ ïî ÃÎÑÒ 8711-78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åäåë äîïóñêàåìîé îñíîâíîé ïîãðåøíîñòè è ñîîòâåòñòâóþùèå íîðìàëüíûå óñëîâèÿ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åäåëû äîïóñêàåìûõ äîïîëíèòåëüíûõ ïîãðåøíîñòåé è ñîîòâåòñòâóþùèå ðàáî÷èå îáëàñòè âëèÿþùèõ âåëè÷èí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åäåëû äîïóñêàåìîé âàðèàöèè ïîêàçàíèé, íåâîçâðàùåíèå óêàçàòåëÿ ê íóëåâîé îòìåòêå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ìåð ýëåêòðîäâèæóùåé ñèëû (íîðìàëüíûõ ýëåìåíòîâ) ïî ÃÎÑÒ 1954-82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åäåëû äîïóñêàåìîé íåñòàáèëüíîñòè ý. ä. ñ. â òå÷åíèå ãîäà èëè òðåõ äíåé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ñîïðîòèâëåíèå èçîëÿöèè ìåæäó ýëåêòðè÷åñêîé öåïüþ íîðìàëüíîãî ýëåìåíòà è åãî êîðïóñîì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äëÿ ïëîñêîïàðàëëåëüíûõ êîíöåâûõ ìåð äëèíû ïî ÃÎÑÒ 9038-83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åäåëû äîïóñêàåìûõ îòêëîíåíèé îò íîìèíàëüíîé äëèíû è ïëîñêîïàðàëëåëüíîñòè, ïðèòèðàåìîñòü,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ðåäåëû äîïóñêàåìîãî èçìåíåíèÿ äëèíû â òå÷åíèå ãîäà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ÏÐÈËÎÆÅÍÈÅ 2</w:t>
      </w:r>
    </w:p>
    <w:p>
      <w:pPr>
        <w:pStyle w:val="Normal"/>
        <w:bidi w:val="0"/>
        <w:ind w:firstLine="225"/>
        <w:jc w:val="right"/>
        <w:rPr/>
      </w:pPr>
      <w:r>
        <w:rPr>
          <w:color w:val="000000"/>
        </w:rPr>
        <w:t>Ñïðàâî÷íîå</w:t>
      </w:r>
    </w:p>
    <w:p>
      <w:pPr>
        <w:pStyle w:val="Normal"/>
        <w:bidi w:val="0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ÏÐÈÌÅÐÛ, ÏÎßÑÍßÞÙÈÅ ÒÐÅÁÎÂÀÍÈß ÎÒÄÅËÜÍÛÕ ÏÓÍÊÒÎÂ ÑÒÀÍÄÀÐÒÀ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 Ïðèìåð ê ï. 1.3. Ýëåêòðîèçìåðèòåëüíîìó ïðèáîðó, ïðåäíàçíà÷åííîìó äëÿ èçìåðåíèé ñèëû ïîñòîÿííîãî òîêà â äèàïàçîíàõ 0-10, 0-20 è 0-50 À, ìîãóò áûòü äëÿ îòäåëüíûõ äèàïàçîíîâ ïðèñâîåíû ðàçëè÷íûå êëàññû òî÷íîñò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 Ïðèìåð ê ï. 1.4. Ýëåêòðîèçìåðèòåëüíîìó ïðèáîðó, ïðåäíàçíà÷åííîìó äëÿ èçìåðåíèé ýëåêòðè÷åñêîãî íàïðÿæåíèÿ è ñîïðîòèâëåíèÿ, ìîãóò áûòü ïðèñâîåíû äâà êëàññà òî÷íîñòè: îäèí êàê âîëüòìåòðó, äðóãîé - êàê îììåòðó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3. Ïðèìåð ê ï. 1.8. Êëàññ òî÷íîñòè äëÿ êîíöåâûõ ìåð äëèíû ìîæåò áûòü ïðèñâîåí ïðè âûïóñêå ìåð èç ïðîèçâîäñòâà èëè èçìåíåí â ïðîöåññå ýêñïëóàòàöèè, åñëè â ðåçóëüòàòå ïîñëåäíåé îòêëîíåíèå äëèíû ìåðû îò íîìèíàëüíîãî çíà÷åíèÿ ïðåâûñèëî ïðåäåë äîïóñêàåìûõ îòêëîíåíèé äëÿ êëàññà òî÷íîñòè, ïðèñâîåííîãî ðàíå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4. Ïðèìåð ê ï. 2.3.4. Äëÿ ìèëëèâîëüòìåòðà òåðìîýëåêòðè÷åñêîãî òåðìîìåòðà ñ ïðåäåëàìè èçìåðåíèé 200 è 600° Ñ íîðìèðóþùåå çíà÷åíèå </w:t>
      </w:r>
      <w:r>
        <w:rPr/>
        <w:drawing>
          <wp:inline distT="0" distB="0" distL="0" distR="0">
            <wp:extent cx="266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400° Ñ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5. Ïðèìåð ê ï. 2.3.5. Äëÿ ÷àñòîòîìåðîâ ñ äèàïàçîíîì èçìåðåíèé 45-55 Ãö è íîìèíàëüíîé ÷àñòîòîé 50 Ãö íîðìèðóþùåå çíà÷åíèå </w:t>
      </w:r>
      <w:r>
        <w:rPr/>
        <w:drawing>
          <wp:inline distT="0" distB="0" distL="0" distR="0">
            <wp:extent cx="266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50 Ãö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6. Ïðèìåð ê ï. 3.1.4. Äëÿ ìåð ýëåêòðîäâèæóùåé ñèëû (íîðìàëüíûõ ýëåìåíòîâ) óñòàíàâëèâàþò êëàññû òî÷íîñòè, îïðåäåëÿåìûå ïðåäåëàìè äîïóñêàåìîãî èçìåíåíèÿ èõ ý. ä. ñ.    â òå÷åíèå ãîäà, âûðàæåííûìè â ïðîöåíòàõ (íîðìàëüíûå ýëåìåíòû êëàññà òî÷íîñòè 0,001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ÏÐÈËÎÆÅÍÈÅ 3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Ñïðàâî÷íîå</w:t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>ÔÎÐÌÛ ÂÛÐÀÆÅÍÈß È ÑÏÎÑÎÁÛ ÓÑÒÀÍÎÂËÅÍÈß ÏÐÅÄÅËÎÂ ÄÎÏÓÑÊÀÅÌÛÕ ÏÎÃÐÅØÍÎÑÒÅÉ ÑÐÅÄÑÒÂ ÈÇÌÅÐÅÍÈÉ</w:t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            </w:t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1. ÔÎÐÌÛ ÂÛÐÀÆÅÍÈß ÏÐÅÄÅËÎÂ ÄÎÏÓÑÊÀÅÌÛÕ ÏÎÃÐÅØÍÎÑÒÅÉ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1. Ïðåäåëû äîïóñêàåìûõ ïîãðåøíîñòåé âûðàæàþò â çàâèñèìîñòè îò õàðàêòåðà èçìåíåíèÿ (â ïðåäåëàõ äèàïàçîíà èçìåíåíèé âõîäíîãî (âûõîäíîãî) ñèãíàëà) ãðàíèö àáñîëþòíûõ ïîãðåøíîñòåé ñðåäñòâ èçìåðåíèé êîíêðåòíîãî âèäà, êîòîðûå îöåíèâàþò íà îñíîâàíèè ïðèíöèïà äåéñòâèÿ, ñâîéñòâ ñðåäñòâ èçìåðåíèé, à òàêæå èõ íàçíà÷åíèÿ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ôîðìå ïðèâåäåííûõ ïîãðåøíîñòåé - åñëè óêàçàííûå ãðàíèöû ìîæíî ïîëàãàòü ïðàêòè÷åñêè íåèçìåííûìè. Íàïðèìåð ïðåäåëû äîïóñêàåìûõ ïîãðåøíîñòåé ïîêàçûâàþùèõ àìïåðìåòðîâ âûðàæàþò â ôîðìå ïðèâåäåííûõ ïîãðåøíîñòåé, òàê êàê ãðàíèöû ïîãðåøíîñòåé ñðåäñòâ èçìåðåíèé äàííîãî âèäà ïðàêòè÷åñêè íåèçìåííû â ïðåäåëàõ äèàïàçîíà èçìåðåíèé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ôîðìå îòíîñèòåëüíûõ ïîãðåøíîñòåé - åñëè óêàçàííûå ãðàíèöû íåëüçÿ ïîëàãàòü ïîñòîÿííûìè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1.2. Ïðåäåëû äîïóñêàåìûõ ïîãðåøíîñòåé âûðàæàþò â ôîðìå àáñîëþòíûõ ïîãðåøíîñòåé (ò. å. â åäèíèöàõ èçìåðÿåìîé âåëè÷èíû èëè â äåëåíèÿõ øêàëû ñðåäñòâ èçìåðåíèé), åñëè ïîãðåøíîñòü ðåçóëüòàòîâ èçìåðåíèé â äàííîé îáëàñòè èçìåðåíèé ïðèíÿòî âûðàæàòü â åäèíèöàõ èçìåðÿåìîé âåëè÷èíû, èëè â äåëåíèÿõ øêàëû. Íàïðèìåð ïðåäåëû äîïóñêàåìûõ ïîãðåøíîñòåé ìåð ìàññû (äëèíû) âûðàæàþò â ôîðìå àáñîëþòíûõ ïîãðåøíîñòåé, òàê êàê ïîãðåøíîñòè ðåçóëüòàòîâ èçìåðåíèé ìàññû (äëèíû) ïðèíÿòî âûðàæàòü â åäèíèöàõ ìàññû (äëèíû)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ind w:hanging="0"/>
        <w:jc w:val="center"/>
        <w:rPr/>
      </w:pPr>
      <w:r>
        <w:rPr>
          <w:color w:val="000000"/>
        </w:rPr>
        <w:t xml:space="preserve">2. ÑÏÎÑÎÁÛ ÓÑÒÀÍÎÂËÅÍÈß ÏÐÅÄÅËÎÂ ÄÎÏÓÑÊÀÅÌÛÕ ÏÎÃÐÅØÍÎÑÒÅÉ 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2.1. Ïðåäåëû äîïóñêàåìûõ ïîãðåøíîñòåé, âûðàæåííûå â ôîðìå àáñîëþòíûõ (îòíîñèòåëüíûõ) ïîãðåøíîñòåé, óñòàíàâëèâàþò îäíèì èç ñëåäóþùèõ ñïîñîáîâ â çàâèñèìîñòè îò õàðàêòåðà èçìåíåíèÿ (â ïðåäåëàõ äèàïàçîíà èçìåðåíèé âõîäíîãî (âûõîäíîãî) ñèãíàëà) ãðàíèö ïîãðåøíîñòåé ñðåäñòâ èçìåðåíèé êîíêðåòíîãî âèäà: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î ôîðìóëå (1) íàñòîÿùåãî ñòàíäàðòà - åñëè ãðàíèöû àáñîëþòíûõ ïîãðåøíîñòåé ìîæíî ïîëàãàòü ïðàêòè÷åñêè íåèçìåííûìè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î ôîðìóëå (4) íàñòîÿùåãî ñòàíäàðòà - åñëè ãðàíèöû îòíîñèòåëüíûõ ïîãðåøíîñòåé ìîæíî ïîëàãàòü ïðàêòè÷åñêè íåèçìåííûìè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ïî ôîðìóëå (2) è (5) íàñòîÿùåãî ñòàíäàðòà - åñëè ãðàíèöû àáñîëþòíûõ ïîãðåøíîñòåé ìîæíî ïîëàãàòü èçìåíÿþùèìèñÿ ïðàêòè÷åñêè ëèíåéíî;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â âèäå ôóíêöèè, ãðàôèêà èëè òàáëèöû - åñëè ãðàíèöû ïîãðåøíîñòåé íåîáõîäèìî ïðèíÿòü èçìåíÿþùèìèñÿ íåëèíåéíî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ÏÐÈËÎÆÅÍÈÅ 4</w:t>
      </w:r>
    </w:p>
    <w:p>
      <w:pPr>
        <w:pStyle w:val="Normal"/>
        <w:bidi w:val="0"/>
        <w:ind w:hanging="0"/>
        <w:jc w:val="right"/>
        <w:rPr/>
      </w:pPr>
      <w:r>
        <w:rPr>
          <w:color w:val="000000"/>
        </w:rPr>
        <w:t>Ñïðàâî÷íîå</w:t>
      </w:r>
    </w:p>
    <w:p>
      <w:pPr>
        <w:pStyle w:val="Normal"/>
        <w:bidi w:val="0"/>
        <w:ind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bidi w:val="0"/>
        <w:jc w:val="center"/>
        <w:rPr/>
      </w:pPr>
      <w:r>
        <w:rPr>
          <w:color w:val="000000"/>
        </w:rPr>
        <w:t xml:space="preserve">ÏÎßÑÍÅÍÈÅ ÒÅÐÌÈÍÎÂ, ÈÑÏÎËÜÇÓÅÌÛÕ Â ÍÀÑÒÎßÙÅÌ ÑÒÀÍÄÀÐÒÅ </w:t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8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Ïðàêòè÷åñêè ðàâíîìåðíàÿ øêàëà</w:t>
      </w:r>
      <w:r>
        <w:rPr>
          <w:color w:val="000000"/>
        </w:rPr>
        <w:t xml:space="preserve"> - øêàëà, äëèíà äåëåíèé êîòîðîé îòëè÷àåòñÿ äðóã îò äðóãà íå áîëåå ÷åì íà 30% è èìååò ïîñòîÿííóþ öåíó äåëåíèé.</w:t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18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Ñóùåñòâåííî íåðàâíîìåðíàÿ øêàëà</w:t>
      </w:r>
      <w:r>
        <w:rPr>
          <w:color w:val="000000"/>
        </w:rPr>
        <w:t xml:space="preserve"> - øêàëà ñ ñóæàþùèìèñÿ äåëåíèÿìè, äëÿ êîòîðîé çíà÷åíèå âûõîäíîãî ñèãíàëà, ñîîòâåòñòâóþùåå ïîëóñóììå âåðõíåãî è íèæíåãî ïðåäåëîâ äèàïàçîíà èçìåíåíèé âõîäíîãî (âûõîäíîãî) ñèãíàëà, íàõîäèòñÿ â èíòåðâàëå ìåæäó 65 è 100% äëèíû øêàëû, ñîîòâåòñòâóþùåé äèàïàçîíó èçìåíåíèé âõîäíîãî (âûõîäíîãî) ñèãíàëà.</w:t>
      </w:r>
    </w:p>
    <w:p>
      <w:pPr>
        <w:pStyle w:val="Normal"/>
        <w:bidi w:val="0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b/>
          <w:color w:val="000000"/>
        </w:rPr>
        <w:t>Ñòåïåííàÿ øêàëà</w:t>
      </w:r>
      <w:r>
        <w:rPr>
          <w:color w:val="000000"/>
        </w:rPr>
        <w:t xml:space="preserve"> - øêàëà ñ ðàñøèðÿþùèìèñÿ èëè ñóæàþùèìèñÿ äåëåíèÿìè, îòëè÷íàÿ îò øêàë, óêàçàííûõ âûøå.</w:t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Òåêñò äîêóìåíòà ñâåðåí ïî: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>îôèöèàëüíîå èçäàíèå</w:t>
      </w:r>
    </w:p>
    <w:p>
      <w:pPr>
        <w:pStyle w:val="Normal"/>
        <w:bidi w:val="0"/>
        <w:ind w:firstLine="225"/>
        <w:jc w:val="both"/>
        <w:rPr/>
      </w:pPr>
      <w:r>
        <w:rPr>
          <w:color w:val="000000"/>
        </w:rPr>
        <w:t xml:space="preserve">Ì.: Èçäàòåëüñòâî ñòàíäàðòîâ, 198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ru-RU" w:eastAsia="zh-CN" w:bidi="hi-IN"/>
    </w:rPr>
  </w:style>
  <w:style w:type="paragraph" w:styleId="Heading">
    <w:name w:val="Heading"/>
    <w:basedOn w:val="Normal"/>
    <w:next w:val="TextBody"/>
    <w:qFormat/>
    <w:pPr/>
    <w:rPr>
      <w:rFonts w:ascii="Arial" w:hAnsi="Arial" w:eastAsia="Arial" w:cs="Courier New"/>
      <w:b/>
      <w:i w:val="false"/>
      <w:strike w:val="false"/>
      <w:dstrike w:val="false"/>
      <w:sz w:val="22"/>
      <w:szCs w:val="24"/>
      <w:u w:val="non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Internetlink">
    <w:name w:val="Internet link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  <w:style w:type="paragraph" w:styleId="Context">
    <w:name w:val="Context"/>
    <w:qFormat/>
    <w:pPr>
      <w:widowControl w:val="false"/>
      <w:bidi w:val="0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singl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4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9.wmf"/><Relationship Id="rId27" Type="http://schemas.openxmlformats.org/officeDocument/2006/relationships/image" Target="media/image13.wmf"/><Relationship Id="rId28" Type="http://schemas.openxmlformats.org/officeDocument/2006/relationships/image" Target="media/image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5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8.wmf"/><Relationship Id="rId46" Type="http://schemas.openxmlformats.org/officeDocument/2006/relationships/image" Target="media/image8.wmf"/><Relationship Id="rId47" Type="http://schemas.openxmlformats.org/officeDocument/2006/relationships/image" Target="media/image25.wmf"/><Relationship Id="rId48" Type="http://schemas.openxmlformats.org/officeDocument/2006/relationships/image" Target="media/image1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9.wmf"/><Relationship Id="rId52" Type="http://schemas.openxmlformats.org/officeDocument/2006/relationships/image" Target="media/image9.wmf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